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462411521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2090158095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589419159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385870641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2102513279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961149939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371432894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